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Тема: практическая работа 45-46 «Аудио и видео монтаж»</w:t>
      </w:r>
    </w:p>
    <w:p>
      <w:pPr>
        <w:pStyle w:val="Normal"/>
        <w:rPr>
          <w:b/>
          <w:b/>
        </w:rPr>
      </w:pPr>
      <w:r>
        <w:rPr>
          <w:b/>
        </w:rPr>
        <w:t>Дата: 2.05.25</w:t>
      </w:r>
    </w:p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ткрыть программу </w:t>
      </w:r>
      <w:r>
        <w:rPr>
          <w:b/>
          <w:lang w:val="en-US"/>
        </w:rPr>
        <w:t>PowerPoin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делать практическую работу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рислать готовую работу на почту </w:t>
      </w:r>
      <w:hyperlink r:id="rId2">
        <w:r>
          <w:rPr>
            <w:rStyle w:val="InternetLink"/>
            <w:b/>
            <w:lang w:val="en-US"/>
          </w:rPr>
          <w:t>ma</w:t>
        </w:r>
        <w:r>
          <w:rPr>
            <w:rStyle w:val="InternetLink"/>
            <w:b/>
          </w:rPr>
          <w:t>1510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 Название презентации ваша фамилия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этап – ПОДГОТО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кройте файл  программы </w:t>
      </w:r>
      <w:r>
        <w:rPr>
          <w:lang w:val="en-US"/>
        </w:rPr>
        <w:t>PowerPoint</w:t>
      </w:r>
      <w:r>
        <w:rPr/>
        <w:t xml:space="preserve"> </w:t>
      </w:r>
      <w:r>
        <w:rPr>
          <w:b/>
        </w:rPr>
        <w:t xml:space="preserve">Заготовка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21355</wp:posOffset>
            </wp:positionH>
            <wp:positionV relativeFrom="paragraph">
              <wp:posOffset>131445</wp:posOffset>
            </wp:positionV>
            <wp:extent cx="398145" cy="2578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746" t="89518" r="52504" b="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58240</wp:posOffset>
            </wp:positionH>
            <wp:positionV relativeFrom="paragraph">
              <wp:posOffset>348615</wp:posOffset>
            </wp:positionV>
            <wp:extent cx="398145" cy="2819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665" t="89518" r="49378" b="7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рисуйте солнце с помощью инструмента </w:t>
      </w:r>
      <w:r>
        <w:rPr>
          <w:b/>
        </w:rPr>
        <w:t>Звезда</w:t>
      </w:r>
      <w:r>
        <w:rPr/>
        <w:t xml:space="preserve">  из </w:t>
      </w:r>
      <w:r>
        <w:rPr>
          <w:b/>
        </w:rPr>
        <w:t>Автофигур</w:t>
      </w:r>
      <w:r>
        <w:rPr/>
        <w:t xml:space="preserve"> панели </w:t>
      </w:r>
      <w:r>
        <w:rPr>
          <w:b/>
        </w:rPr>
        <w:t xml:space="preserve">Рисование </w:t>
      </w:r>
      <w:r>
        <w:rPr/>
        <w:t>и</w:t>
      </w:r>
      <w:r>
        <w:rPr>
          <w:b/>
        </w:rPr>
        <w:t xml:space="preserve"> </w:t>
      </w:r>
      <w:r>
        <w:rPr/>
        <w:t>раскрасьте жёлтой заливкой</w:t>
      </w:r>
      <w:r>
        <w:rPr>
          <w:b/>
        </w:rPr>
        <w:t xml:space="preserve">.             </w:t>
      </w:r>
      <w:r>
        <w:rPr/>
        <w:t>Контур сделайте бесцветным - нет лин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6480</wp:posOffset>
                </wp:positionH>
                <wp:positionV relativeFrom="paragraph">
                  <wp:posOffset>40005</wp:posOffset>
                </wp:positionV>
                <wp:extent cx="571500" cy="571500"/>
                <wp:effectExtent l="16510" t="16510" r="1714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32" y="11523"/>
                              </a:lnTo>
                              <a:lnTo>
                                <a:pt x="198" y="12861"/>
                              </a:lnTo>
                              <a:lnTo>
                                <a:pt x="2822" y="13088"/>
                              </a:lnTo>
                              <a:lnTo>
                                <a:pt x="786" y="14846"/>
                              </a:lnTo>
                              <a:lnTo>
                                <a:pt x="3472" y="14697"/>
                              </a:lnTo>
                              <a:lnTo>
                                <a:pt x="1742" y="16682"/>
                              </a:lnTo>
                              <a:lnTo>
                                <a:pt x="4350" y="16023"/>
                              </a:lnTo>
                              <a:lnTo>
                                <a:pt x="3163" y="18437"/>
                              </a:lnTo>
                              <a:lnTo>
                                <a:pt x="5465" y="17158"/>
                              </a:lnTo>
                              <a:lnTo>
                                <a:pt x="4761" y="19754"/>
                              </a:lnTo>
                              <a:lnTo>
                                <a:pt x="6776" y="18059"/>
                              </a:lnTo>
                              <a:lnTo>
                                <a:pt x="6580" y="20741"/>
                              </a:lnTo>
                              <a:lnTo>
                                <a:pt x="8373" y="18737"/>
                              </a:lnTo>
                              <a:lnTo>
                                <a:pt x="8555" y="21364"/>
                              </a:lnTo>
                              <a:lnTo>
                                <a:pt x="9932" y="19055"/>
                              </a:lnTo>
                              <a:lnTo>
                                <a:pt x="10800" y="21600"/>
                              </a:lnTo>
                              <a:lnTo>
                                <a:pt x="11523" y="19068"/>
                              </a:lnTo>
                              <a:lnTo>
                                <a:pt x="12861" y="21402"/>
                              </a:lnTo>
                              <a:lnTo>
                                <a:pt x="13088" y="18778"/>
                              </a:lnTo>
                              <a:lnTo>
                                <a:pt x="14846" y="20814"/>
                              </a:lnTo>
                              <a:lnTo>
                                <a:pt x="14697" y="18128"/>
                              </a:lnTo>
                              <a:lnTo>
                                <a:pt x="16682" y="19858"/>
                              </a:lnTo>
                              <a:lnTo>
                                <a:pt x="16023" y="17250"/>
                              </a:lnTo>
                              <a:lnTo>
                                <a:pt x="18437" y="18437"/>
                              </a:lnTo>
                              <a:lnTo>
                                <a:pt x="17158" y="16135"/>
                              </a:lnTo>
                              <a:lnTo>
                                <a:pt x="19754" y="16839"/>
                              </a:lnTo>
                              <a:lnTo>
                                <a:pt x="18059" y="14824"/>
                              </a:lnTo>
                              <a:lnTo>
                                <a:pt x="20741" y="15020"/>
                              </a:lnTo>
                              <a:lnTo>
                                <a:pt x="18737" y="13227"/>
                              </a:lnTo>
                              <a:lnTo>
                                <a:pt x="21364" y="13045"/>
                              </a:lnTo>
                              <a:lnTo>
                                <a:pt x="19055" y="11668"/>
                              </a:lnTo>
                              <a:lnTo>
                                <a:pt x="21600" y="10800"/>
                              </a:lnTo>
                              <a:lnTo>
                                <a:pt x="19068" y="10077"/>
                              </a:lnTo>
                              <a:lnTo>
                                <a:pt x="21402" y="8739"/>
                              </a:lnTo>
                              <a:lnTo>
                                <a:pt x="18778" y="8512"/>
                              </a:lnTo>
                              <a:lnTo>
                                <a:pt x="20814" y="6754"/>
                              </a:lnTo>
                              <a:lnTo>
                                <a:pt x="18128" y="6903"/>
                              </a:lnTo>
                              <a:lnTo>
                                <a:pt x="19858" y="4918"/>
                              </a:lnTo>
                              <a:lnTo>
                                <a:pt x="17250" y="5577"/>
                              </a:lnTo>
                              <a:lnTo>
                                <a:pt x="18437" y="3163"/>
                              </a:lnTo>
                              <a:lnTo>
                                <a:pt x="16135" y="4442"/>
                              </a:lnTo>
                              <a:lnTo>
                                <a:pt x="16839" y="1846"/>
                              </a:lnTo>
                              <a:lnTo>
                                <a:pt x="14824" y="3541"/>
                              </a:lnTo>
                              <a:lnTo>
                                <a:pt x="15020" y="859"/>
                              </a:lnTo>
                              <a:lnTo>
                                <a:pt x="13227" y="2863"/>
                              </a:lnTo>
                              <a:lnTo>
                                <a:pt x="13045" y="236"/>
                              </a:lnTo>
                              <a:lnTo>
                                <a:pt x="11668" y="2545"/>
                              </a:lnTo>
                              <a:lnTo>
                                <a:pt x="10800" y="0"/>
                              </a:lnTo>
                              <a:lnTo>
                                <a:pt x="10077" y="2532"/>
                              </a:lnTo>
                              <a:lnTo>
                                <a:pt x="8739" y="198"/>
                              </a:lnTo>
                              <a:lnTo>
                                <a:pt x="8512" y="2822"/>
                              </a:lnTo>
                              <a:lnTo>
                                <a:pt x="6754" y="786"/>
                              </a:lnTo>
                              <a:lnTo>
                                <a:pt x="6903" y="3472"/>
                              </a:lnTo>
                              <a:lnTo>
                                <a:pt x="4918" y="1742"/>
                              </a:lnTo>
                              <a:lnTo>
                                <a:pt x="5577" y="4350"/>
                              </a:lnTo>
                              <a:lnTo>
                                <a:pt x="3163" y="3163"/>
                              </a:lnTo>
                              <a:lnTo>
                                <a:pt x="4442" y="5465"/>
                              </a:lnTo>
                              <a:lnTo>
                                <a:pt x="1846" y="4761"/>
                              </a:lnTo>
                              <a:lnTo>
                                <a:pt x="3541" y="6776"/>
                              </a:lnTo>
                              <a:lnTo>
                                <a:pt x="859" y="6580"/>
                              </a:lnTo>
                              <a:lnTo>
                                <a:pt x="2863" y="8373"/>
                              </a:lnTo>
                              <a:lnTo>
                                <a:pt x="236" y="8555"/>
                              </a:lnTo>
                              <a:lnTo>
                                <a:pt x="2545" y="993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ff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fillcolor="yellow" stroked="t" o:allowincell="f" style="position:absolute;margin-left:182.4pt;margin-top:3.15pt;width:44.95pt;height:44.95pt;mso-wrap-style:none;v-text-anchor:middle" type="_x0000_t60">
                <v:fill o:detectmouseclick="t" color2="#ff9900"/>
                <v:stroke color="#ff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тавьте анимационную картинку верблюд  </w:t>
      </w:r>
      <w:r>
        <w:rPr>
          <w:b/>
          <w:lang w:val="en-US"/>
        </w:rPr>
        <w:t>Camel</w:t>
      </w:r>
      <w:r>
        <w:rPr>
          <w:b/>
        </w:rPr>
        <w:t>.</w:t>
      </w:r>
      <w:r>
        <w:rPr>
          <w:b/>
          <w:lang w:val="en-US"/>
        </w:rPr>
        <w:t>gif</w:t>
      </w:r>
      <w:r>
        <w:rPr/>
        <w:t xml:space="preserve"> с помощью меню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>
          <w:b/>
        </w:rPr>
        <w:t>Вставка \  Рисунок из файл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38100</wp:posOffset>
            </wp:positionV>
            <wp:extent cx="571500" cy="571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пируйте верблюда несколько раз, удерживая клавишу </w:t>
      </w:r>
      <w:r>
        <w:rPr>
          <w:b/>
          <w:lang w:val="en-US"/>
        </w:rPr>
        <w:t>CTRL</w:t>
      </w:r>
      <w:r>
        <w:rPr/>
        <w:t>. Выделите всех верблюдов и  сгруппируйт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войства →Группировка →Группировать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тавьте Дождик рисунок из файла </w:t>
      </w:r>
      <w:r>
        <w:rPr>
          <w:b/>
        </w:rPr>
        <w:t>Дождик.</w:t>
      </w:r>
      <w:r>
        <w:rPr>
          <w:b/>
          <w:lang w:val="en-US"/>
        </w:rPr>
        <w:t>jp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6480</wp:posOffset>
                </wp:positionH>
                <wp:positionV relativeFrom="paragraph">
                  <wp:posOffset>126365</wp:posOffset>
                </wp:positionV>
                <wp:extent cx="986790" cy="101346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01340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>
                            <a:alphaModFix amt="53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f" o:allowincell="f" style="position:absolute;margin-left:182.4pt;margin-top:9.95pt;width:77.65pt;height:79.75pt;mso-wrap-style:none;v-text-anchor:middle" type="_x0000_t7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</w:t>
      </w:r>
      <w:r>
        <w:rPr>
          <w:b/>
        </w:rPr>
        <w:t>Вставка \  Рисунок из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72865</wp:posOffset>
            </wp:positionH>
            <wp:positionV relativeFrom="paragraph">
              <wp:posOffset>88265</wp:posOffset>
            </wp:positionV>
            <wp:extent cx="289560" cy="2895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285" t="89872" r="67567" b="7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65445</wp:posOffset>
            </wp:positionH>
            <wp:positionV relativeFrom="paragraph">
              <wp:posOffset>335915</wp:posOffset>
            </wp:positionV>
            <wp:extent cx="944880" cy="10134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3551" t="24631" r="24416" b="15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рисуйте облако с помощью двух  или трёх овалов  .      Сгруппируйте объекты и раскрасьте градиентной заливкой по образцу. (Способы заливки</w:t>
      </w:r>
      <w:r>
        <w:rPr>
          <w:b/>
        </w:rPr>
        <w:t>→</w:t>
      </w:r>
      <w:r>
        <w:rPr/>
        <w:t xml:space="preserve"> два цвета) Контур сделайте бесцветны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6920</wp:posOffset>
                </wp:positionH>
                <wp:positionV relativeFrom="paragraph">
                  <wp:posOffset>44450</wp:posOffset>
                </wp:positionV>
                <wp:extent cx="1828800" cy="8001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00280"/>
                          <a:chOff x="0" y="0"/>
                          <a:chExt cx="1828800" cy="8002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143000" cy="571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00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3000" cy="571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00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1143000" cy="5716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00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3.5pt;width:144pt;height:63pt" coordorigin="3192,70" coordsize="2880,1260">
                <v:oval id="shape_0" fillcolor="#00ccff" stroked="f" o:allowincell="f" style="position:absolute;left:3192;top:250;width:1799;height:899;mso-wrap-style:none;v-text-anchor:middle">
                  <v:fill o:detectmouseclick="t" color2="#ccffff"/>
                  <v:stroke color="#3465a4" joinstyle="round" endcap="flat"/>
                  <w10:wrap type="none"/>
                </v:oval>
                <v:oval id="shape_0" fillcolor="#00ccff" stroked="f" o:allowincell="f" style="position:absolute;left:3912;top:70;width:1799;height:899;mso-wrap-style:none;v-text-anchor:middle">
                  <v:fill o:detectmouseclick="t" color2="#ccffff"/>
                  <v:stroke color="#3465a4" joinstyle="round" endcap="flat"/>
                  <w10:wrap type="none"/>
                </v:oval>
                <v:oval id="shape_0" fillcolor="#00ccff" stroked="f" o:allowincell="f" style="position:absolute;left:4272;top:430;width:1799;height:899;mso-wrap-style:none;v-text-anchor:middle">
                  <v:fill o:detectmouseclick="t" color2="#ccffff"/>
                  <v:stroke color="#3465a4" joinstyle="round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0535</wp:posOffset>
            </wp:positionH>
            <wp:positionV relativeFrom="paragraph">
              <wp:posOffset>-3175</wp:posOffset>
            </wp:positionV>
            <wp:extent cx="398145" cy="28194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7665" t="89518" r="49378" b="7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группируйте облако и дождик в один о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ш рисунок может выглядеть примерно та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30630</wp:posOffset>
            </wp:positionH>
            <wp:positionV relativeFrom="paragraph">
              <wp:posOffset>59690</wp:posOffset>
            </wp:positionV>
            <wp:extent cx="3185160" cy="239649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454" t="19021" r="25021" b="19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00</wp:posOffset>
                </wp:positionH>
                <wp:positionV relativeFrom="paragraph">
                  <wp:posOffset>375920</wp:posOffset>
                </wp:positionV>
                <wp:extent cx="2145665" cy="856615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856440"/>
                          <a:chOff x="0" y="0"/>
                          <a:chExt cx="2145600" cy="856440"/>
                        </a:xfrm>
                      </wpg:grpSpPr>
                      <wps:wsp>
                        <wps:cNvSpPr/>
                        <wps:spPr>
                          <a:xfrm>
                            <a:off x="0" y="122040"/>
                            <a:ext cx="1341000" cy="612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00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0"/>
                            <a:ext cx="1341000" cy="612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00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44440"/>
                            <a:ext cx="1341000" cy="612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00cc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0pt;margin-top:29.6pt;width:168.95pt;height:67.45pt" coordorigin="11400,592" coordsize="3379,1349">
                <v:oval id="shape_0" fillcolor="#00ccff" stroked="f" o:allowincell="f" style="position:absolute;left:11400;top:784;width:2111;height:963;mso-wrap-style:none;v-text-anchor:middle">
                  <v:fill o:detectmouseclick="t" color2="#ccffff"/>
                  <v:stroke color="#3465a4" joinstyle="round" endcap="flat"/>
                  <w10:wrap type="none"/>
                </v:oval>
                <v:oval id="shape_0" fillcolor="#00ccff" stroked="f" o:allowincell="f" style="position:absolute;left:12244;top:592;width:2111;height:963;mso-wrap-style:none;v-text-anchor:middle">
                  <v:fill o:detectmouseclick="t" color2="#ccffff"/>
                  <v:stroke color="#3465a4" joinstyle="round" endcap="flat"/>
                  <w10:wrap type="none"/>
                </v:oval>
                <v:oval id="shape_0" fillcolor="#00ccff" stroked="f" o:allowincell="f" style="position:absolute;left:12667;top:977;width:2111;height:963;mso-wrap-style:none;v-text-anchor:middle">
                  <v:fill o:detectmouseclick="t" color2="#ccfff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этап -  НАСТРОЙКА АНИМАЦИИ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</w:t>
      </w:r>
      <w:r>
        <w:rPr>
          <w:b/>
        </w:rPr>
        <w:t>Показ слайдов → Настройка анимац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6385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12700</wp:posOffset>
                      </wp:positionV>
                      <wp:extent cx="1193800" cy="473710"/>
                      <wp:effectExtent l="127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3760" cy="473760"/>
                                <a:chOff x="0" y="0"/>
                                <a:chExt cx="1193760" cy="47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7320"/>
                                  <a:ext cx="746280" cy="3384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ffff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746280" cy="3384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ffff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135360"/>
                                  <a:ext cx="746280" cy="3384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ffff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45pt;margin-top:1pt;width:94pt;height:37.3pt" coordorigin="629,20" coordsize="1880,746">
                      <v:oval id="shape_0" fillcolor="#00ccff" stroked="f" o:allowincell="t" style="position:absolute;left:629;top:126;width:1174;height:532;mso-wrap-style:none;v-text-anchor:middle">
                        <v:fill o:detectmouseclick="t" color2="#ccffff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099;top:20;width:1174;height:532;mso-wrap-style:none;v-text-anchor:middle">
                        <v:fill o:detectmouseclick="t" color2="#ccffff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334;top:233;width:1174;height:532;mso-wrap-style:none;v-text-anchor:middle">
                        <v:fill o:detectmouseclick="t" color2="#ccffff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1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55880</wp:posOffset>
                      </wp:positionV>
                      <wp:extent cx="914400" cy="904875"/>
                      <wp:effectExtent l="0" t="63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05040"/>
                              </a:xfrm>
                              <a:prstGeom prst="parallelogram">
                                <a:avLst>
                                  <a:gd name="adj" fmla="val 25259"/>
                                </a:avLst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4.2pt;margin-top:4.4pt;width:71.95pt;height:71.2pt;mso-wrap-style:none;v-text-anchor:middle" type="_x0000_t7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Настроим анимацию для дождика с облаком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>
                <w:b/>
              </w:rPr>
              <w:t>Показ слайдов → Настройка анимации</w:t>
            </w:r>
          </w:p>
          <w:p>
            <w:pPr>
              <w:pStyle w:val="Normal"/>
              <w:ind w:left="360" w:hanging="0"/>
              <w:rPr/>
            </w:pPr>
            <w:r>
              <w:rPr/>
              <w:t>Выделите облако с дождиком. Настроить вход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Добавьте эффект →</w:t>
            </w:r>
            <w:r>
              <w:rPr/>
              <w:t xml:space="preserve"> </w:t>
            </w:r>
            <w:r>
              <w:rPr>
                <w:b/>
              </w:rPr>
              <w:t>Вход</w:t>
            </w:r>
            <w:r>
              <w:rPr/>
              <w:t xml:space="preserve"> </w:t>
            </w:r>
            <w:r>
              <w:rPr>
                <w:b/>
              </w:rPr>
              <w:t xml:space="preserve">– Выползание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Направление →Слева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Скорость</w:t>
            </w:r>
            <w:r>
              <w:rPr/>
              <w:t xml:space="preserve"> – очень медленн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Начало</w:t>
            </w:r>
            <w:r>
              <w:rPr/>
              <w:t xml:space="preserve"> – после предыду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43815</wp:posOffset>
                      </wp:positionV>
                      <wp:extent cx="1193800" cy="473710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3760" cy="473760"/>
                                <a:chOff x="0" y="0"/>
                                <a:chExt cx="1193760" cy="47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7320"/>
                                  <a:ext cx="746280" cy="3384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ffff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0"/>
                                  <a:ext cx="746280" cy="3384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ffff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135360"/>
                                  <a:ext cx="746280" cy="3384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ccffff"/>
                                    </a:gs>
                                    <a:gs pos="100000">
                                      <a:srgbClr val="00ccff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35pt;margin-top:3.45pt;width:94pt;height:37.35pt" coordorigin="507,69" coordsize="1880,747">
                      <v:oval id="shape_0" fillcolor="#00ccff" stroked="f" o:allowincell="t" style="position:absolute;left:507;top:175;width:1174;height:532;mso-wrap-style:none;v-text-anchor:middle">
                        <v:fill o:detectmouseclick="t" color2="#ccffff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977;top:69;width:1174;height:532;mso-wrap-style:none;v-text-anchor:middle">
                        <v:fill o:detectmouseclick="t" color2="#ccffff"/>
                        <v:stroke color="#3465a4" joinstyle="round" endcap="flat"/>
                        <w10:wrap type="none"/>
                      </v:oval>
                      <v:oval id="shape_0" fillcolor="#00ccff" stroked="f" o:allowincell="t" style="position:absolute;left:1212;top:282;width:1174;height:532;mso-wrap-style:none;v-text-anchor:middle">
                        <v:fill o:detectmouseclick="t" color2="#ccffff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25730</wp:posOffset>
                      </wp:positionV>
                      <wp:extent cx="914400" cy="904875"/>
                      <wp:effectExtent l="0" t="635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05040"/>
                              </a:xfrm>
                              <a:prstGeom prst="parallelogram">
                                <a:avLst>
                                  <a:gd name="adj" fmla="val 25259"/>
                                </a:avLst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.65pt;margin-top:9.9pt;width:71.95pt;height:71.2pt;mso-wrap-style:none;v-text-anchor:middle" type="_x0000_t7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Настроим анимацию для дождика с облаком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 xml:space="preserve">на </w:t>
            </w:r>
            <w:r>
              <w:rPr>
                <w:b/>
              </w:rPr>
              <w:t>Выход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Добавить эффект→Выход – Выцветание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Скорость</w:t>
            </w:r>
            <w:r>
              <w:rPr/>
              <w:t xml:space="preserve"> – очень медленно,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Начало</w:t>
            </w:r>
            <w:r>
              <w:rPr/>
              <w:t xml:space="preserve"> - после предыду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80010" distR="80010" simplePos="0" locked="0" layoutInCell="1" allowOverlap="1" relativeHeight="13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27305</wp:posOffset>
                      </wp:positionV>
                      <wp:extent cx="890270" cy="13201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0280" cy="1320120"/>
                                <a:chOff x="0" y="0"/>
                                <a:chExt cx="890280" cy="13201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352800" y="973080"/>
                                  <a:ext cx="286920" cy="407160"/>
                                </a:xfrm>
                                <a:prstGeom prst="flowChartDelay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ff33"/>
                                    </a:gs>
                                    <a:gs pos="100000">
                                      <a:srgbClr val="008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90280" cy="1234440"/>
                                </a:xfrm>
                              </wpg:grpSpPr>
                              <wps:wsp>
                                <wps:cNvSpPr/>
                                <wps:spPr>
                                  <a:xfrm rot="389400">
                                    <a:off x="438480" y="99360"/>
                                    <a:ext cx="123120" cy="238680"/>
                                  </a:xfrm>
                                  <a:custGeom>
                                    <a:avLst/>
                                    <a:gdLst>
                                      <a:gd name="textAreaLeft" fmla="*/ 15840 w 69840"/>
                                      <a:gd name="textAreaRight" fmla="*/ 54000 w 69840"/>
                                      <a:gd name="textAreaTop" fmla="*/ 30960 h 135360"/>
                                      <a:gd name="textAreaBottom" fmla="*/ 104400 h 1353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2532" y="11523"/>
                                        </a:lnTo>
                                        <a:lnTo>
                                          <a:pt x="198" y="12861"/>
                                        </a:lnTo>
                                        <a:lnTo>
                                          <a:pt x="2822" y="13088"/>
                                        </a:lnTo>
                                        <a:lnTo>
                                          <a:pt x="786" y="14846"/>
                                        </a:lnTo>
                                        <a:lnTo>
                                          <a:pt x="3472" y="14697"/>
                                        </a:lnTo>
                                        <a:lnTo>
                                          <a:pt x="1742" y="16682"/>
                                        </a:lnTo>
                                        <a:lnTo>
                                          <a:pt x="4350" y="16023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5465" y="17158"/>
                                        </a:lnTo>
                                        <a:lnTo>
                                          <a:pt x="4761" y="19754"/>
                                        </a:lnTo>
                                        <a:lnTo>
                                          <a:pt x="6776" y="18059"/>
                                        </a:lnTo>
                                        <a:lnTo>
                                          <a:pt x="6580" y="20741"/>
                                        </a:lnTo>
                                        <a:lnTo>
                                          <a:pt x="8373" y="18737"/>
                                        </a:lnTo>
                                        <a:lnTo>
                                          <a:pt x="8555" y="21364"/>
                                        </a:lnTo>
                                        <a:lnTo>
                                          <a:pt x="9932" y="19055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1523" y="19068"/>
                                        </a:lnTo>
                                        <a:lnTo>
                                          <a:pt x="12861" y="21402"/>
                                        </a:lnTo>
                                        <a:lnTo>
                                          <a:pt x="13088" y="18778"/>
                                        </a:lnTo>
                                        <a:lnTo>
                                          <a:pt x="14846" y="20814"/>
                                        </a:lnTo>
                                        <a:lnTo>
                                          <a:pt x="14697" y="18128"/>
                                        </a:lnTo>
                                        <a:lnTo>
                                          <a:pt x="16682" y="19858"/>
                                        </a:lnTo>
                                        <a:lnTo>
                                          <a:pt x="16023" y="17250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7158" y="16135"/>
                                        </a:lnTo>
                                        <a:lnTo>
                                          <a:pt x="19754" y="16839"/>
                                        </a:lnTo>
                                        <a:lnTo>
                                          <a:pt x="18059" y="14824"/>
                                        </a:lnTo>
                                        <a:lnTo>
                                          <a:pt x="20741" y="15020"/>
                                        </a:lnTo>
                                        <a:lnTo>
                                          <a:pt x="18737" y="13227"/>
                                        </a:lnTo>
                                        <a:lnTo>
                                          <a:pt x="21364" y="13045"/>
                                        </a:lnTo>
                                        <a:lnTo>
                                          <a:pt x="19055" y="11668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9068" y="10077"/>
                                        </a:lnTo>
                                        <a:lnTo>
                                          <a:pt x="21402" y="8739"/>
                                        </a:lnTo>
                                        <a:lnTo>
                                          <a:pt x="18778" y="8512"/>
                                        </a:lnTo>
                                        <a:lnTo>
                                          <a:pt x="20814" y="6754"/>
                                        </a:lnTo>
                                        <a:lnTo>
                                          <a:pt x="18128" y="6903"/>
                                        </a:lnTo>
                                        <a:lnTo>
                                          <a:pt x="19858" y="4918"/>
                                        </a:lnTo>
                                        <a:lnTo>
                                          <a:pt x="17250" y="5577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6135" y="4442"/>
                                        </a:lnTo>
                                        <a:lnTo>
                                          <a:pt x="16839" y="1846"/>
                                        </a:lnTo>
                                        <a:lnTo>
                                          <a:pt x="14824" y="3541"/>
                                        </a:lnTo>
                                        <a:lnTo>
                                          <a:pt x="15020" y="859"/>
                                        </a:lnTo>
                                        <a:lnTo>
                                          <a:pt x="13227" y="2863"/>
                                        </a:lnTo>
                                        <a:lnTo>
                                          <a:pt x="13045" y="236"/>
                                        </a:lnTo>
                                        <a:lnTo>
                                          <a:pt x="11668" y="2545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0077" y="2532"/>
                                        </a:lnTo>
                                        <a:lnTo>
                                          <a:pt x="8739" y="198"/>
                                        </a:lnTo>
                                        <a:lnTo>
                                          <a:pt x="8512" y="2822"/>
                                        </a:lnTo>
                                        <a:lnTo>
                                          <a:pt x="6754" y="786"/>
                                        </a:lnTo>
                                        <a:lnTo>
                                          <a:pt x="6903" y="3472"/>
                                        </a:lnTo>
                                        <a:lnTo>
                                          <a:pt x="4918" y="1742"/>
                                        </a:lnTo>
                                        <a:lnTo>
                                          <a:pt x="5577" y="4350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4442" y="5465"/>
                                        </a:lnTo>
                                        <a:lnTo>
                                          <a:pt x="1846" y="4761"/>
                                        </a:lnTo>
                                        <a:lnTo>
                                          <a:pt x="3541" y="6776"/>
                                        </a:lnTo>
                                        <a:lnTo>
                                          <a:pt x="859" y="6580"/>
                                        </a:lnTo>
                                        <a:lnTo>
                                          <a:pt x="2863" y="8373"/>
                                        </a:lnTo>
                                        <a:lnTo>
                                          <a:pt x="236" y="8555"/>
                                        </a:lnTo>
                                        <a:lnTo>
                                          <a:pt x="2545" y="9932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99ff66"/>
                                      </a:gs>
                                      <a:gs pos="100000">
                                        <a:srgbClr val="008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323800">
                                    <a:off x="222120" y="27720"/>
                                    <a:ext cx="217080" cy="334800"/>
                                  </a:xfrm>
                                  <a:custGeom>
                                    <a:avLst/>
                                    <a:gdLst>
                                      <a:gd name="textAreaLeft" fmla="*/ 28080 w 123120"/>
                                      <a:gd name="textAreaRight" fmla="*/ 95040 w 123120"/>
                                      <a:gd name="textAreaTop" fmla="*/ 43200 h 189720"/>
                                      <a:gd name="textAreaBottom" fmla="*/ 146520 h 189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2532" y="11523"/>
                                        </a:lnTo>
                                        <a:lnTo>
                                          <a:pt x="198" y="12861"/>
                                        </a:lnTo>
                                        <a:lnTo>
                                          <a:pt x="2822" y="13088"/>
                                        </a:lnTo>
                                        <a:lnTo>
                                          <a:pt x="786" y="14846"/>
                                        </a:lnTo>
                                        <a:lnTo>
                                          <a:pt x="3472" y="14697"/>
                                        </a:lnTo>
                                        <a:lnTo>
                                          <a:pt x="1742" y="16682"/>
                                        </a:lnTo>
                                        <a:lnTo>
                                          <a:pt x="4350" y="16023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5465" y="17158"/>
                                        </a:lnTo>
                                        <a:lnTo>
                                          <a:pt x="4761" y="19754"/>
                                        </a:lnTo>
                                        <a:lnTo>
                                          <a:pt x="6776" y="18059"/>
                                        </a:lnTo>
                                        <a:lnTo>
                                          <a:pt x="6580" y="20741"/>
                                        </a:lnTo>
                                        <a:lnTo>
                                          <a:pt x="8373" y="18737"/>
                                        </a:lnTo>
                                        <a:lnTo>
                                          <a:pt x="8555" y="21364"/>
                                        </a:lnTo>
                                        <a:lnTo>
                                          <a:pt x="9932" y="19055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1523" y="19068"/>
                                        </a:lnTo>
                                        <a:lnTo>
                                          <a:pt x="12861" y="21402"/>
                                        </a:lnTo>
                                        <a:lnTo>
                                          <a:pt x="13088" y="18778"/>
                                        </a:lnTo>
                                        <a:lnTo>
                                          <a:pt x="14846" y="20814"/>
                                        </a:lnTo>
                                        <a:lnTo>
                                          <a:pt x="14697" y="18128"/>
                                        </a:lnTo>
                                        <a:lnTo>
                                          <a:pt x="16682" y="19858"/>
                                        </a:lnTo>
                                        <a:lnTo>
                                          <a:pt x="16023" y="17250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7158" y="16135"/>
                                        </a:lnTo>
                                        <a:lnTo>
                                          <a:pt x="19754" y="16839"/>
                                        </a:lnTo>
                                        <a:lnTo>
                                          <a:pt x="18059" y="14824"/>
                                        </a:lnTo>
                                        <a:lnTo>
                                          <a:pt x="20741" y="15020"/>
                                        </a:lnTo>
                                        <a:lnTo>
                                          <a:pt x="18737" y="13227"/>
                                        </a:lnTo>
                                        <a:lnTo>
                                          <a:pt x="21364" y="13045"/>
                                        </a:lnTo>
                                        <a:lnTo>
                                          <a:pt x="19055" y="11668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9068" y="10077"/>
                                        </a:lnTo>
                                        <a:lnTo>
                                          <a:pt x="21402" y="8739"/>
                                        </a:lnTo>
                                        <a:lnTo>
                                          <a:pt x="18778" y="8512"/>
                                        </a:lnTo>
                                        <a:lnTo>
                                          <a:pt x="20814" y="6754"/>
                                        </a:lnTo>
                                        <a:lnTo>
                                          <a:pt x="18128" y="6903"/>
                                        </a:lnTo>
                                        <a:lnTo>
                                          <a:pt x="19858" y="4918"/>
                                        </a:lnTo>
                                        <a:lnTo>
                                          <a:pt x="17250" y="5577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6135" y="4442"/>
                                        </a:lnTo>
                                        <a:lnTo>
                                          <a:pt x="16839" y="1846"/>
                                        </a:lnTo>
                                        <a:lnTo>
                                          <a:pt x="14824" y="3541"/>
                                        </a:lnTo>
                                        <a:lnTo>
                                          <a:pt x="15020" y="859"/>
                                        </a:lnTo>
                                        <a:lnTo>
                                          <a:pt x="13227" y="2863"/>
                                        </a:lnTo>
                                        <a:lnTo>
                                          <a:pt x="13045" y="236"/>
                                        </a:lnTo>
                                        <a:lnTo>
                                          <a:pt x="11668" y="2545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0077" y="2532"/>
                                        </a:lnTo>
                                        <a:lnTo>
                                          <a:pt x="8739" y="198"/>
                                        </a:lnTo>
                                        <a:lnTo>
                                          <a:pt x="8512" y="2822"/>
                                        </a:lnTo>
                                        <a:lnTo>
                                          <a:pt x="6754" y="786"/>
                                        </a:lnTo>
                                        <a:lnTo>
                                          <a:pt x="6903" y="3472"/>
                                        </a:lnTo>
                                        <a:lnTo>
                                          <a:pt x="4918" y="1742"/>
                                        </a:lnTo>
                                        <a:lnTo>
                                          <a:pt x="5577" y="4350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4442" y="5465"/>
                                        </a:lnTo>
                                        <a:lnTo>
                                          <a:pt x="1846" y="4761"/>
                                        </a:lnTo>
                                        <a:lnTo>
                                          <a:pt x="3541" y="6776"/>
                                        </a:lnTo>
                                        <a:lnTo>
                                          <a:pt x="859" y="6580"/>
                                        </a:lnTo>
                                        <a:lnTo>
                                          <a:pt x="2863" y="8373"/>
                                        </a:lnTo>
                                        <a:lnTo>
                                          <a:pt x="236" y="8555"/>
                                        </a:lnTo>
                                        <a:lnTo>
                                          <a:pt x="2545" y="9932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99ff66"/>
                                      </a:gs>
                                      <a:gs pos="100000">
                                        <a:srgbClr val="008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60" y="170640"/>
                                    <a:ext cx="462240" cy="716760"/>
                                  </a:xfrm>
                                  <a:custGeom>
                                    <a:avLst/>
                                    <a:gdLst>
                                      <a:gd name="textAreaLeft" fmla="*/ 59760 w 262080"/>
                                      <a:gd name="textAreaRight" fmla="*/ 202320 w 262080"/>
                                      <a:gd name="textAreaTop" fmla="*/ 92520 h 406440"/>
                                      <a:gd name="textAreaBottom" fmla="*/ 313920 h 406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2532" y="11523"/>
                                        </a:lnTo>
                                        <a:lnTo>
                                          <a:pt x="198" y="12861"/>
                                        </a:lnTo>
                                        <a:lnTo>
                                          <a:pt x="2822" y="13088"/>
                                        </a:lnTo>
                                        <a:lnTo>
                                          <a:pt x="786" y="14846"/>
                                        </a:lnTo>
                                        <a:lnTo>
                                          <a:pt x="3472" y="14697"/>
                                        </a:lnTo>
                                        <a:lnTo>
                                          <a:pt x="1742" y="16682"/>
                                        </a:lnTo>
                                        <a:lnTo>
                                          <a:pt x="4350" y="16023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5465" y="17158"/>
                                        </a:lnTo>
                                        <a:lnTo>
                                          <a:pt x="4761" y="19754"/>
                                        </a:lnTo>
                                        <a:lnTo>
                                          <a:pt x="6776" y="18059"/>
                                        </a:lnTo>
                                        <a:lnTo>
                                          <a:pt x="6580" y="20741"/>
                                        </a:lnTo>
                                        <a:lnTo>
                                          <a:pt x="8373" y="18737"/>
                                        </a:lnTo>
                                        <a:lnTo>
                                          <a:pt x="8555" y="21364"/>
                                        </a:lnTo>
                                        <a:lnTo>
                                          <a:pt x="9932" y="19055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1523" y="19068"/>
                                        </a:lnTo>
                                        <a:lnTo>
                                          <a:pt x="12861" y="21402"/>
                                        </a:lnTo>
                                        <a:lnTo>
                                          <a:pt x="13088" y="18778"/>
                                        </a:lnTo>
                                        <a:lnTo>
                                          <a:pt x="14846" y="20814"/>
                                        </a:lnTo>
                                        <a:lnTo>
                                          <a:pt x="14697" y="18128"/>
                                        </a:lnTo>
                                        <a:lnTo>
                                          <a:pt x="16682" y="19858"/>
                                        </a:lnTo>
                                        <a:lnTo>
                                          <a:pt x="16023" y="17250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7158" y="16135"/>
                                        </a:lnTo>
                                        <a:lnTo>
                                          <a:pt x="19754" y="16839"/>
                                        </a:lnTo>
                                        <a:lnTo>
                                          <a:pt x="18059" y="14824"/>
                                        </a:lnTo>
                                        <a:lnTo>
                                          <a:pt x="20741" y="15020"/>
                                        </a:lnTo>
                                        <a:lnTo>
                                          <a:pt x="18737" y="13227"/>
                                        </a:lnTo>
                                        <a:lnTo>
                                          <a:pt x="21364" y="13045"/>
                                        </a:lnTo>
                                        <a:lnTo>
                                          <a:pt x="19055" y="11668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9068" y="10077"/>
                                        </a:lnTo>
                                        <a:lnTo>
                                          <a:pt x="21402" y="8739"/>
                                        </a:lnTo>
                                        <a:lnTo>
                                          <a:pt x="18778" y="8512"/>
                                        </a:lnTo>
                                        <a:lnTo>
                                          <a:pt x="20814" y="6754"/>
                                        </a:lnTo>
                                        <a:lnTo>
                                          <a:pt x="18128" y="6903"/>
                                        </a:lnTo>
                                        <a:lnTo>
                                          <a:pt x="19858" y="4918"/>
                                        </a:lnTo>
                                        <a:lnTo>
                                          <a:pt x="17250" y="5577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6135" y="4442"/>
                                        </a:lnTo>
                                        <a:lnTo>
                                          <a:pt x="16839" y="1846"/>
                                        </a:lnTo>
                                        <a:lnTo>
                                          <a:pt x="14824" y="3541"/>
                                        </a:lnTo>
                                        <a:lnTo>
                                          <a:pt x="15020" y="859"/>
                                        </a:lnTo>
                                        <a:lnTo>
                                          <a:pt x="13227" y="2863"/>
                                        </a:lnTo>
                                        <a:lnTo>
                                          <a:pt x="13045" y="236"/>
                                        </a:lnTo>
                                        <a:lnTo>
                                          <a:pt x="11668" y="2545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0077" y="2532"/>
                                        </a:lnTo>
                                        <a:lnTo>
                                          <a:pt x="8739" y="198"/>
                                        </a:lnTo>
                                        <a:lnTo>
                                          <a:pt x="8512" y="2822"/>
                                        </a:lnTo>
                                        <a:lnTo>
                                          <a:pt x="6754" y="786"/>
                                        </a:lnTo>
                                        <a:lnTo>
                                          <a:pt x="6903" y="3472"/>
                                        </a:lnTo>
                                        <a:lnTo>
                                          <a:pt x="4918" y="1742"/>
                                        </a:lnTo>
                                        <a:lnTo>
                                          <a:pt x="5577" y="4350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4442" y="5465"/>
                                        </a:lnTo>
                                        <a:lnTo>
                                          <a:pt x="1846" y="4761"/>
                                        </a:lnTo>
                                        <a:lnTo>
                                          <a:pt x="3541" y="6776"/>
                                        </a:lnTo>
                                        <a:lnTo>
                                          <a:pt x="859" y="6580"/>
                                        </a:lnTo>
                                        <a:lnTo>
                                          <a:pt x="2863" y="8373"/>
                                        </a:lnTo>
                                        <a:lnTo>
                                          <a:pt x="236" y="8555"/>
                                        </a:lnTo>
                                        <a:lnTo>
                                          <a:pt x="2545" y="9932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99ff66"/>
                                      </a:gs>
                                      <a:gs pos="100000">
                                        <a:srgbClr val="008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323800">
                                    <a:off x="66240" y="241560"/>
                                    <a:ext cx="216000" cy="406440"/>
                                  </a:xfrm>
                                  <a:custGeom>
                                    <a:avLst/>
                                    <a:gdLst>
                                      <a:gd name="textAreaLeft" fmla="*/ 27720 w 122400"/>
                                      <a:gd name="textAreaRight" fmla="*/ 94680 w 122400"/>
                                      <a:gd name="textAreaTop" fmla="*/ 52560 h 230400"/>
                                      <a:gd name="textAreaBottom" fmla="*/ 177840 h 230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2532" y="11523"/>
                                        </a:lnTo>
                                        <a:lnTo>
                                          <a:pt x="198" y="12861"/>
                                        </a:lnTo>
                                        <a:lnTo>
                                          <a:pt x="2822" y="13088"/>
                                        </a:lnTo>
                                        <a:lnTo>
                                          <a:pt x="786" y="14846"/>
                                        </a:lnTo>
                                        <a:lnTo>
                                          <a:pt x="3472" y="14697"/>
                                        </a:lnTo>
                                        <a:lnTo>
                                          <a:pt x="1742" y="16682"/>
                                        </a:lnTo>
                                        <a:lnTo>
                                          <a:pt x="4350" y="16023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5465" y="17158"/>
                                        </a:lnTo>
                                        <a:lnTo>
                                          <a:pt x="4761" y="19754"/>
                                        </a:lnTo>
                                        <a:lnTo>
                                          <a:pt x="6776" y="18059"/>
                                        </a:lnTo>
                                        <a:lnTo>
                                          <a:pt x="6580" y="20741"/>
                                        </a:lnTo>
                                        <a:lnTo>
                                          <a:pt x="8373" y="18737"/>
                                        </a:lnTo>
                                        <a:lnTo>
                                          <a:pt x="8555" y="21364"/>
                                        </a:lnTo>
                                        <a:lnTo>
                                          <a:pt x="9932" y="19055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1523" y="19068"/>
                                        </a:lnTo>
                                        <a:lnTo>
                                          <a:pt x="12861" y="21402"/>
                                        </a:lnTo>
                                        <a:lnTo>
                                          <a:pt x="13088" y="18778"/>
                                        </a:lnTo>
                                        <a:lnTo>
                                          <a:pt x="14846" y="20814"/>
                                        </a:lnTo>
                                        <a:lnTo>
                                          <a:pt x="14697" y="18128"/>
                                        </a:lnTo>
                                        <a:lnTo>
                                          <a:pt x="16682" y="19858"/>
                                        </a:lnTo>
                                        <a:lnTo>
                                          <a:pt x="16023" y="17250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7158" y="16135"/>
                                        </a:lnTo>
                                        <a:lnTo>
                                          <a:pt x="19754" y="16839"/>
                                        </a:lnTo>
                                        <a:lnTo>
                                          <a:pt x="18059" y="14824"/>
                                        </a:lnTo>
                                        <a:lnTo>
                                          <a:pt x="20741" y="15020"/>
                                        </a:lnTo>
                                        <a:lnTo>
                                          <a:pt x="18737" y="13227"/>
                                        </a:lnTo>
                                        <a:lnTo>
                                          <a:pt x="21364" y="13045"/>
                                        </a:lnTo>
                                        <a:lnTo>
                                          <a:pt x="19055" y="11668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9068" y="10077"/>
                                        </a:lnTo>
                                        <a:lnTo>
                                          <a:pt x="21402" y="8739"/>
                                        </a:lnTo>
                                        <a:lnTo>
                                          <a:pt x="18778" y="8512"/>
                                        </a:lnTo>
                                        <a:lnTo>
                                          <a:pt x="20814" y="6754"/>
                                        </a:lnTo>
                                        <a:lnTo>
                                          <a:pt x="18128" y="6903"/>
                                        </a:lnTo>
                                        <a:lnTo>
                                          <a:pt x="19858" y="4918"/>
                                        </a:lnTo>
                                        <a:lnTo>
                                          <a:pt x="17250" y="5577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6135" y="4442"/>
                                        </a:lnTo>
                                        <a:lnTo>
                                          <a:pt x="16839" y="1846"/>
                                        </a:lnTo>
                                        <a:lnTo>
                                          <a:pt x="14824" y="3541"/>
                                        </a:lnTo>
                                        <a:lnTo>
                                          <a:pt x="15020" y="859"/>
                                        </a:lnTo>
                                        <a:lnTo>
                                          <a:pt x="13227" y="2863"/>
                                        </a:lnTo>
                                        <a:lnTo>
                                          <a:pt x="13045" y="236"/>
                                        </a:lnTo>
                                        <a:lnTo>
                                          <a:pt x="11668" y="2545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0077" y="2532"/>
                                        </a:lnTo>
                                        <a:lnTo>
                                          <a:pt x="8739" y="198"/>
                                        </a:lnTo>
                                        <a:lnTo>
                                          <a:pt x="8512" y="2822"/>
                                        </a:lnTo>
                                        <a:lnTo>
                                          <a:pt x="6754" y="786"/>
                                        </a:lnTo>
                                        <a:lnTo>
                                          <a:pt x="6903" y="3472"/>
                                        </a:lnTo>
                                        <a:lnTo>
                                          <a:pt x="4918" y="1742"/>
                                        </a:lnTo>
                                        <a:lnTo>
                                          <a:pt x="5577" y="4350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4442" y="5465"/>
                                        </a:lnTo>
                                        <a:lnTo>
                                          <a:pt x="1846" y="4761"/>
                                        </a:lnTo>
                                        <a:lnTo>
                                          <a:pt x="3541" y="6776"/>
                                        </a:lnTo>
                                        <a:lnTo>
                                          <a:pt x="859" y="6580"/>
                                        </a:lnTo>
                                        <a:lnTo>
                                          <a:pt x="2863" y="8373"/>
                                        </a:lnTo>
                                        <a:lnTo>
                                          <a:pt x="236" y="8555"/>
                                        </a:lnTo>
                                        <a:lnTo>
                                          <a:pt x="2545" y="9932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99ff66"/>
                                      </a:gs>
                                      <a:gs pos="100000">
                                        <a:srgbClr val="008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105600">
                                    <a:off x="208080" y="529200"/>
                                    <a:ext cx="462240" cy="644400"/>
                                  </a:xfrm>
                                  <a:custGeom>
                                    <a:avLst/>
                                    <a:gdLst>
                                      <a:gd name="textAreaLeft" fmla="*/ 59760 w 262080"/>
                                      <a:gd name="textAreaRight" fmla="*/ 202320 w 262080"/>
                                      <a:gd name="textAreaTop" fmla="*/ 83160 h 365400"/>
                                      <a:gd name="textAreaBottom" fmla="*/ 282240 h 365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2532" y="11523"/>
                                        </a:lnTo>
                                        <a:lnTo>
                                          <a:pt x="198" y="12861"/>
                                        </a:lnTo>
                                        <a:lnTo>
                                          <a:pt x="2822" y="13088"/>
                                        </a:lnTo>
                                        <a:lnTo>
                                          <a:pt x="786" y="14846"/>
                                        </a:lnTo>
                                        <a:lnTo>
                                          <a:pt x="3472" y="14697"/>
                                        </a:lnTo>
                                        <a:lnTo>
                                          <a:pt x="1742" y="16682"/>
                                        </a:lnTo>
                                        <a:lnTo>
                                          <a:pt x="4350" y="16023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5465" y="17158"/>
                                        </a:lnTo>
                                        <a:lnTo>
                                          <a:pt x="4761" y="19754"/>
                                        </a:lnTo>
                                        <a:lnTo>
                                          <a:pt x="6776" y="18059"/>
                                        </a:lnTo>
                                        <a:lnTo>
                                          <a:pt x="6580" y="20741"/>
                                        </a:lnTo>
                                        <a:lnTo>
                                          <a:pt x="8373" y="18737"/>
                                        </a:lnTo>
                                        <a:lnTo>
                                          <a:pt x="8555" y="21364"/>
                                        </a:lnTo>
                                        <a:lnTo>
                                          <a:pt x="9932" y="19055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1523" y="19068"/>
                                        </a:lnTo>
                                        <a:lnTo>
                                          <a:pt x="12861" y="21402"/>
                                        </a:lnTo>
                                        <a:lnTo>
                                          <a:pt x="13088" y="18778"/>
                                        </a:lnTo>
                                        <a:lnTo>
                                          <a:pt x="14846" y="20814"/>
                                        </a:lnTo>
                                        <a:lnTo>
                                          <a:pt x="14697" y="18128"/>
                                        </a:lnTo>
                                        <a:lnTo>
                                          <a:pt x="16682" y="19858"/>
                                        </a:lnTo>
                                        <a:lnTo>
                                          <a:pt x="16023" y="17250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7158" y="16135"/>
                                        </a:lnTo>
                                        <a:lnTo>
                                          <a:pt x="19754" y="16839"/>
                                        </a:lnTo>
                                        <a:lnTo>
                                          <a:pt x="18059" y="14824"/>
                                        </a:lnTo>
                                        <a:lnTo>
                                          <a:pt x="20741" y="15020"/>
                                        </a:lnTo>
                                        <a:lnTo>
                                          <a:pt x="18737" y="13227"/>
                                        </a:lnTo>
                                        <a:lnTo>
                                          <a:pt x="21364" y="13045"/>
                                        </a:lnTo>
                                        <a:lnTo>
                                          <a:pt x="19055" y="11668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9068" y="10077"/>
                                        </a:lnTo>
                                        <a:lnTo>
                                          <a:pt x="21402" y="8739"/>
                                        </a:lnTo>
                                        <a:lnTo>
                                          <a:pt x="18778" y="8512"/>
                                        </a:lnTo>
                                        <a:lnTo>
                                          <a:pt x="20814" y="6754"/>
                                        </a:lnTo>
                                        <a:lnTo>
                                          <a:pt x="18128" y="6903"/>
                                        </a:lnTo>
                                        <a:lnTo>
                                          <a:pt x="19858" y="4918"/>
                                        </a:lnTo>
                                        <a:lnTo>
                                          <a:pt x="17250" y="5577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6135" y="4442"/>
                                        </a:lnTo>
                                        <a:lnTo>
                                          <a:pt x="16839" y="1846"/>
                                        </a:lnTo>
                                        <a:lnTo>
                                          <a:pt x="14824" y="3541"/>
                                        </a:lnTo>
                                        <a:lnTo>
                                          <a:pt x="15020" y="859"/>
                                        </a:lnTo>
                                        <a:lnTo>
                                          <a:pt x="13227" y="2863"/>
                                        </a:lnTo>
                                        <a:lnTo>
                                          <a:pt x="13045" y="236"/>
                                        </a:lnTo>
                                        <a:lnTo>
                                          <a:pt x="11668" y="2545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0077" y="2532"/>
                                        </a:lnTo>
                                        <a:lnTo>
                                          <a:pt x="8739" y="198"/>
                                        </a:lnTo>
                                        <a:lnTo>
                                          <a:pt x="8512" y="2822"/>
                                        </a:lnTo>
                                        <a:lnTo>
                                          <a:pt x="6754" y="786"/>
                                        </a:lnTo>
                                        <a:lnTo>
                                          <a:pt x="6903" y="3472"/>
                                        </a:lnTo>
                                        <a:lnTo>
                                          <a:pt x="4918" y="1742"/>
                                        </a:lnTo>
                                        <a:lnTo>
                                          <a:pt x="5577" y="4350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4442" y="5465"/>
                                        </a:lnTo>
                                        <a:lnTo>
                                          <a:pt x="1846" y="4761"/>
                                        </a:lnTo>
                                        <a:lnTo>
                                          <a:pt x="3541" y="6776"/>
                                        </a:lnTo>
                                        <a:lnTo>
                                          <a:pt x="859" y="6580"/>
                                        </a:lnTo>
                                        <a:lnTo>
                                          <a:pt x="2863" y="8373"/>
                                        </a:lnTo>
                                        <a:lnTo>
                                          <a:pt x="236" y="8555"/>
                                        </a:lnTo>
                                        <a:lnTo>
                                          <a:pt x="2545" y="9932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99ff66"/>
                                      </a:gs>
                                      <a:gs pos="100000">
                                        <a:srgbClr val="008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960" y="530280"/>
                                    <a:ext cx="497160" cy="704160"/>
                                  </a:xfrm>
                                  <a:custGeom>
                                    <a:avLst/>
                                    <a:gdLst>
                                      <a:gd name="textAreaLeft" fmla="*/ 64080 w 281880"/>
                                      <a:gd name="textAreaRight" fmla="*/ 217800 w 281880"/>
                                      <a:gd name="textAreaTop" fmla="*/ 91080 h 399240"/>
                                      <a:gd name="textAreaBottom" fmla="*/ 308160 h 3992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2532" y="11523"/>
                                        </a:lnTo>
                                        <a:lnTo>
                                          <a:pt x="198" y="12861"/>
                                        </a:lnTo>
                                        <a:lnTo>
                                          <a:pt x="2822" y="13088"/>
                                        </a:lnTo>
                                        <a:lnTo>
                                          <a:pt x="786" y="14846"/>
                                        </a:lnTo>
                                        <a:lnTo>
                                          <a:pt x="3472" y="14697"/>
                                        </a:lnTo>
                                        <a:lnTo>
                                          <a:pt x="1742" y="16682"/>
                                        </a:lnTo>
                                        <a:lnTo>
                                          <a:pt x="4350" y="16023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5465" y="17158"/>
                                        </a:lnTo>
                                        <a:lnTo>
                                          <a:pt x="4761" y="19754"/>
                                        </a:lnTo>
                                        <a:lnTo>
                                          <a:pt x="6776" y="18059"/>
                                        </a:lnTo>
                                        <a:lnTo>
                                          <a:pt x="6580" y="20741"/>
                                        </a:lnTo>
                                        <a:lnTo>
                                          <a:pt x="8373" y="18737"/>
                                        </a:lnTo>
                                        <a:lnTo>
                                          <a:pt x="8555" y="21364"/>
                                        </a:lnTo>
                                        <a:lnTo>
                                          <a:pt x="9932" y="19055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1523" y="19068"/>
                                        </a:lnTo>
                                        <a:lnTo>
                                          <a:pt x="12861" y="21402"/>
                                        </a:lnTo>
                                        <a:lnTo>
                                          <a:pt x="13088" y="18778"/>
                                        </a:lnTo>
                                        <a:lnTo>
                                          <a:pt x="14846" y="20814"/>
                                        </a:lnTo>
                                        <a:lnTo>
                                          <a:pt x="14697" y="18128"/>
                                        </a:lnTo>
                                        <a:lnTo>
                                          <a:pt x="16682" y="19858"/>
                                        </a:lnTo>
                                        <a:lnTo>
                                          <a:pt x="16023" y="17250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7158" y="16135"/>
                                        </a:lnTo>
                                        <a:lnTo>
                                          <a:pt x="19754" y="16839"/>
                                        </a:lnTo>
                                        <a:lnTo>
                                          <a:pt x="18059" y="14824"/>
                                        </a:lnTo>
                                        <a:lnTo>
                                          <a:pt x="20741" y="15020"/>
                                        </a:lnTo>
                                        <a:lnTo>
                                          <a:pt x="18737" y="13227"/>
                                        </a:lnTo>
                                        <a:lnTo>
                                          <a:pt x="21364" y="13045"/>
                                        </a:lnTo>
                                        <a:lnTo>
                                          <a:pt x="19055" y="11668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9068" y="10077"/>
                                        </a:lnTo>
                                        <a:lnTo>
                                          <a:pt x="21402" y="8739"/>
                                        </a:lnTo>
                                        <a:lnTo>
                                          <a:pt x="18778" y="8512"/>
                                        </a:lnTo>
                                        <a:lnTo>
                                          <a:pt x="20814" y="6754"/>
                                        </a:lnTo>
                                        <a:lnTo>
                                          <a:pt x="18128" y="6903"/>
                                        </a:lnTo>
                                        <a:lnTo>
                                          <a:pt x="19858" y="4918"/>
                                        </a:lnTo>
                                        <a:lnTo>
                                          <a:pt x="17250" y="5577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6135" y="4442"/>
                                        </a:lnTo>
                                        <a:lnTo>
                                          <a:pt x="16839" y="1846"/>
                                        </a:lnTo>
                                        <a:lnTo>
                                          <a:pt x="14824" y="3541"/>
                                        </a:lnTo>
                                        <a:lnTo>
                                          <a:pt x="15020" y="859"/>
                                        </a:lnTo>
                                        <a:lnTo>
                                          <a:pt x="13227" y="2863"/>
                                        </a:lnTo>
                                        <a:lnTo>
                                          <a:pt x="13045" y="236"/>
                                        </a:lnTo>
                                        <a:lnTo>
                                          <a:pt x="11668" y="2545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0077" y="2532"/>
                                        </a:lnTo>
                                        <a:lnTo>
                                          <a:pt x="8739" y="198"/>
                                        </a:lnTo>
                                        <a:lnTo>
                                          <a:pt x="8512" y="2822"/>
                                        </a:lnTo>
                                        <a:lnTo>
                                          <a:pt x="6754" y="786"/>
                                        </a:lnTo>
                                        <a:lnTo>
                                          <a:pt x="6903" y="3472"/>
                                        </a:lnTo>
                                        <a:lnTo>
                                          <a:pt x="4918" y="1742"/>
                                        </a:lnTo>
                                        <a:lnTo>
                                          <a:pt x="5577" y="4350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4442" y="5465"/>
                                        </a:lnTo>
                                        <a:lnTo>
                                          <a:pt x="1846" y="4761"/>
                                        </a:lnTo>
                                        <a:lnTo>
                                          <a:pt x="3541" y="6776"/>
                                        </a:lnTo>
                                        <a:lnTo>
                                          <a:pt x="859" y="6580"/>
                                        </a:lnTo>
                                        <a:lnTo>
                                          <a:pt x="2863" y="8373"/>
                                        </a:lnTo>
                                        <a:lnTo>
                                          <a:pt x="236" y="8555"/>
                                        </a:lnTo>
                                        <a:lnTo>
                                          <a:pt x="2545" y="9932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99ff66"/>
                                      </a:gs>
                                      <a:gs pos="100000">
                                        <a:srgbClr val="008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62000">
                                    <a:off x="608760" y="386640"/>
                                    <a:ext cx="216000" cy="382320"/>
                                  </a:xfrm>
                                  <a:custGeom>
                                    <a:avLst/>
                                    <a:gdLst>
                                      <a:gd name="textAreaLeft" fmla="*/ 27720 w 122400"/>
                                      <a:gd name="textAreaRight" fmla="*/ 94680 w 122400"/>
                                      <a:gd name="textAreaTop" fmla="*/ 49320 h 216720"/>
                                      <a:gd name="textAreaBottom" fmla="*/ 167400 h 216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2532" y="11523"/>
                                        </a:lnTo>
                                        <a:lnTo>
                                          <a:pt x="198" y="12861"/>
                                        </a:lnTo>
                                        <a:lnTo>
                                          <a:pt x="2822" y="13088"/>
                                        </a:lnTo>
                                        <a:lnTo>
                                          <a:pt x="786" y="14846"/>
                                        </a:lnTo>
                                        <a:lnTo>
                                          <a:pt x="3472" y="14697"/>
                                        </a:lnTo>
                                        <a:lnTo>
                                          <a:pt x="1742" y="16682"/>
                                        </a:lnTo>
                                        <a:lnTo>
                                          <a:pt x="4350" y="16023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5465" y="17158"/>
                                        </a:lnTo>
                                        <a:lnTo>
                                          <a:pt x="4761" y="19754"/>
                                        </a:lnTo>
                                        <a:lnTo>
                                          <a:pt x="6776" y="18059"/>
                                        </a:lnTo>
                                        <a:lnTo>
                                          <a:pt x="6580" y="20741"/>
                                        </a:lnTo>
                                        <a:lnTo>
                                          <a:pt x="8373" y="18737"/>
                                        </a:lnTo>
                                        <a:lnTo>
                                          <a:pt x="8555" y="21364"/>
                                        </a:lnTo>
                                        <a:lnTo>
                                          <a:pt x="9932" y="19055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1523" y="19068"/>
                                        </a:lnTo>
                                        <a:lnTo>
                                          <a:pt x="12861" y="21402"/>
                                        </a:lnTo>
                                        <a:lnTo>
                                          <a:pt x="13088" y="18778"/>
                                        </a:lnTo>
                                        <a:lnTo>
                                          <a:pt x="14846" y="20814"/>
                                        </a:lnTo>
                                        <a:lnTo>
                                          <a:pt x="14697" y="18128"/>
                                        </a:lnTo>
                                        <a:lnTo>
                                          <a:pt x="16682" y="19858"/>
                                        </a:lnTo>
                                        <a:lnTo>
                                          <a:pt x="16023" y="17250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7158" y="16135"/>
                                        </a:lnTo>
                                        <a:lnTo>
                                          <a:pt x="19754" y="16839"/>
                                        </a:lnTo>
                                        <a:lnTo>
                                          <a:pt x="18059" y="14824"/>
                                        </a:lnTo>
                                        <a:lnTo>
                                          <a:pt x="20741" y="15020"/>
                                        </a:lnTo>
                                        <a:lnTo>
                                          <a:pt x="18737" y="13227"/>
                                        </a:lnTo>
                                        <a:lnTo>
                                          <a:pt x="21364" y="13045"/>
                                        </a:lnTo>
                                        <a:lnTo>
                                          <a:pt x="19055" y="11668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9068" y="10077"/>
                                        </a:lnTo>
                                        <a:lnTo>
                                          <a:pt x="21402" y="8739"/>
                                        </a:lnTo>
                                        <a:lnTo>
                                          <a:pt x="18778" y="8512"/>
                                        </a:lnTo>
                                        <a:lnTo>
                                          <a:pt x="20814" y="6754"/>
                                        </a:lnTo>
                                        <a:lnTo>
                                          <a:pt x="18128" y="6903"/>
                                        </a:lnTo>
                                        <a:lnTo>
                                          <a:pt x="19858" y="4918"/>
                                        </a:lnTo>
                                        <a:lnTo>
                                          <a:pt x="17250" y="5577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6135" y="4442"/>
                                        </a:lnTo>
                                        <a:lnTo>
                                          <a:pt x="16839" y="1846"/>
                                        </a:lnTo>
                                        <a:lnTo>
                                          <a:pt x="14824" y="3541"/>
                                        </a:lnTo>
                                        <a:lnTo>
                                          <a:pt x="15020" y="859"/>
                                        </a:lnTo>
                                        <a:lnTo>
                                          <a:pt x="13227" y="2863"/>
                                        </a:lnTo>
                                        <a:lnTo>
                                          <a:pt x="13045" y="236"/>
                                        </a:lnTo>
                                        <a:lnTo>
                                          <a:pt x="11668" y="2545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0077" y="2532"/>
                                        </a:lnTo>
                                        <a:lnTo>
                                          <a:pt x="8739" y="198"/>
                                        </a:lnTo>
                                        <a:lnTo>
                                          <a:pt x="8512" y="2822"/>
                                        </a:lnTo>
                                        <a:lnTo>
                                          <a:pt x="6754" y="786"/>
                                        </a:lnTo>
                                        <a:lnTo>
                                          <a:pt x="6903" y="3472"/>
                                        </a:lnTo>
                                        <a:lnTo>
                                          <a:pt x="4918" y="1742"/>
                                        </a:lnTo>
                                        <a:lnTo>
                                          <a:pt x="5577" y="4350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4442" y="5465"/>
                                        </a:lnTo>
                                        <a:lnTo>
                                          <a:pt x="1846" y="4761"/>
                                        </a:lnTo>
                                        <a:lnTo>
                                          <a:pt x="3541" y="6776"/>
                                        </a:lnTo>
                                        <a:lnTo>
                                          <a:pt x="859" y="6580"/>
                                        </a:lnTo>
                                        <a:lnTo>
                                          <a:pt x="2863" y="8373"/>
                                        </a:lnTo>
                                        <a:lnTo>
                                          <a:pt x="236" y="8555"/>
                                        </a:lnTo>
                                        <a:lnTo>
                                          <a:pt x="2545" y="9932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99ff66"/>
                                      </a:gs>
                                      <a:gs pos="100000">
                                        <a:srgbClr val="0080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15pt;margin-top:4.35pt;width:59.7pt;height:106.45pt" coordorigin="963,87" coordsize="1194,2129"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green" stroked="f" o:allowincell="t" style="position:absolute;left:1413;top:1576;width:451;height:640;mso-wrap-style:none;v-text-anchor:middle;rotation:270" type="_x0000_t135">
                        <v:fill o:detectmouseclick="t" color2="#99ff33"/>
                        <v:stroke color="#3465a4" joinstyle="round" endcap="flat"/>
                        <w10:wrap type="none"/>
                      </v:shape>
                      <v:group id="shape_0" style="position:absolute;left:963;top:87;width:1194;height:1900">
                        <v:shape id="shape_0" fillcolor="green" stroked="t" o:allowincell="t" style="position:absolute;left:1548;top:199;width:193;height:375;mso-wrap-style:none;v-text-anchor:middle;rotation:6" type="_x0000_t60">
                          <v:fill o:detectmouseclick="t" color2="#99ff66"/>
                          <v:stroke color="#006600" weight="9360" joinstyle="miter" endcap="flat"/>
                          <w10:wrap type="none"/>
                        </v:shape>
                        <v:shape id="shape_0" fillcolor="green" stroked="t" o:allowincell="t" style="position:absolute;left:1207;top:87;width:341;height:526;mso-wrap-style:none;v-text-anchor:middle;rotation:339" type="_x0000_t60">
                          <v:fill o:detectmouseclick="t" color2="#99ff66"/>
                          <v:stroke color="#006600" weight="9360" joinstyle="miter" endcap="flat"/>
                          <w10:wrap type="none"/>
                        </v:shape>
                        <v:shape id="shape_0" fillcolor="green" stroked="t" o:allowincell="t" style="position:absolute;left:1159;top:312;width:727;height:1128;mso-wrap-style:none;v-text-anchor:middle" type="_x0000_t60">
                          <v:fill o:detectmouseclick="t" color2="#99ff66"/>
                          <v:stroke color="#006600" weight="9360" joinstyle="miter" endcap="flat"/>
                          <w10:wrap type="none"/>
                        </v:shape>
                        <v:shape id="shape_0" fillcolor="green" stroked="t" o:allowincell="t" style="position:absolute;left:962;top:423;width:339;height:639;mso-wrap-style:none;v-text-anchor:middle;rotation:339" type="_x0000_t60">
                          <v:fill o:detectmouseclick="t" color2="#99ff66"/>
                          <v:stroke color="#006600" weight="9360" joinstyle="miter" endcap="flat"/>
                          <w10:wrap type="none"/>
                        </v:shape>
                        <v:shape id="shape_0" fillcolor="green" stroked="t" o:allowincell="t" style="position:absolute;left:1185;top:876;width:727;height:1014;mso-wrap-style:none;v-text-anchor:middle;rotation:352" type="_x0000_t60">
                          <v:fill o:detectmouseclick="t" color2="#99ff66"/>
                          <v:stroke color="#006600" weight="9360" joinstyle="miter" endcap="flat"/>
                          <w10:wrap type="none"/>
                        </v:shape>
                        <v:shape id="shape_0" fillcolor="green" stroked="t" o:allowincell="t" style="position:absolute;left:1247;top:878;width:782;height:1108;mso-wrap-style:none;v-text-anchor:middle" type="_x0000_t60">
                          <v:fill o:detectmouseclick="t" color2="#99ff66"/>
                          <v:stroke color="#006600" weight="9360" joinstyle="miter" endcap="flat"/>
                          <w10:wrap type="none"/>
                        </v:shape>
                        <v:shape id="shape_0" fillcolor="green" stroked="t" o:allowincell="t" style="position:absolute;left:1816;top:652;width:339;height:601;mso-wrap-style:none;v-text-anchor:middle;rotation:23" type="_x0000_t60">
                          <v:fill o:detectmouseclick="t" color2="#99ff66"/>
                          <v:stroke color="#006600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стройте анимацию кактус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Добавить эффект→ Выделение – Изменение размера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корость</w:t>
            </w:r>
            <w:r>
              <w:rPr/>
              <w:t xml:space="preserve"> – очень медленно, </w:t>
            </w:r>
            <w:r>
              <w:rPr>
                <w:b/>
              </w:rPr>
              <w:t>Начало</w:t>
            </w:r>
            <w:r>
              <w:rPr/>
              <w:t xml:space="preserve"> - после предыду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57150</wp:posOffset>
                      </wp:positionV>
                      <wp:extent cx="862330" cy="932180"/>
                      <wp:effectExtent l="0" t="0" r="63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2200" cy="932040"/>
                                <a:chOff x="0" y="0"/>
                                <a:chExt cx="862200" cy="93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2200" cy="932040"/>
                                </a:xfrm>
                                <a:custGeom>
                                  <a:avLst/>
                                  <a:gdLst>
                                    <a:gd name="textAreaLeft" fmla="*/ 111600 w 488880"/>
                                    <a:gd name="textAreaRight" fmla="*/ 377280 w 488880"/>
                                    <a:gd name="textAreaTop" fmla="*/ 120600 h 528480"/>
                                    <a:gd name="textAreaBottom" fmla="*/ 407880 h 528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2652" y="12384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3839" y="1532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6159" y="17681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074" y="18919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384" y="18948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5321" y="17761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7681" y="15441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8919" y="12526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8948" y="9216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7761" y="627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5441" y="3919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526" y="2681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216" y="2652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6279" y="3839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3919" y="6159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2681" y="9074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99ff"/>
                                    </a:gs>
                                    <a:gs pos="100000">
                                      <a:srgbClr val="ff0066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254160"/>
                                  <a:ext cx="391680" cy="423720"/>
                                </a:xfrm>
                                <a:custGeom>
                                  <a:avLst/>
                                  <a:gdLst>
                                    <a:gd name="textAreaLeft" fmla="*/ 50760 w 222120"/>
                                    <a:gd name="textAreaRight" fmla="*/ 171360 w 222120"/>
                                    <a:gd name="textAreaTop" fmla="*/ 54720 h 240120"/>
                                    <a:gd name="textAreaBottom" fmla="*/ 185400 h 240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2652" y="12384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3839" y="15321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6159" y="17681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074" y="18919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384" y="18948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5321" y="17761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7681" y="15441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8919" y="12526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8948" y="9216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7761" y="6279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5441" y="3919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526" y="2681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216" y="2652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6279" y="3839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3919" y="6159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2681" y="9074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99ff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15pt;margin-top:4.5pt;width:67.9pt;height:73.4pt" coordorigin="963,90" coordsize="1358,1468">
  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  <v:stroke joinstyle="miter"/>
                        <v:formulas>
                          <v:f eqn="val #0"/>
                          <v:f eqn="prod 10800 9239 10000"/>
                          <v:f eqn="prod 10800 7071 10000"/>
                          <v:f eqn="prod 10800 3827 10000"/>
                          <v:f eqn="sum 10800 0 @1"/>
                          <v:f eqn="sum 10800 0 @2"/>
                          <v:f eqn="sum 10800 0 @3"/>
                          <v:f eqn="sum 10800 @3 0"/>
                          <v:f eqn="sum 10800 @2 0"/>
                          <v:f eqn="sum 10800 @1 0"/>
                          <v:f eqn="prod @0 9808 10000"/>
                          <v:f eqn="prod @0 8315 10000"/>
                          <v:f eqn="prod @0 5556 10000"/>
                          <v:f eqn="prod @0 1951 10000"/>
                          <v:f eqn="sum 10800 0 @10"/>
                          <v:f eqn="sum 10800 0 @11"/>
                          <v:f eqn="sum 10800 0 @12"/>
                          <v:f eqn="sum 10800 0 @13"/>
                          <v:f eqn="sum 10800 @13 0"/>
                          <v:f eqn="sum 10800 @12 0"/>
                          <v:f eqn="sum 10800 @11 0"/>
                          <v:f eqn="sum 10800 @10 0"/>
                          <v:f eqn="sumangle 0 45 0"/>
                          <v:f eqn="cos @0 @22"/>
                          <v:f eqn="sin @0 @22"/>
                          <v:f eqn="sum 10800 0 @23"/>
                          <v:f eqn="sum 10800 0 @24"/>
                          <v:f eqn="sum 10800 @23 0"/>
                          <v:f eqn="sum 10800 @24 0"/>
                          <v:f eqn="sum 10800 0 @0"/>
                        </v:formulas>
                        <v:path gradientshapeok="t" o:connecttype="rect" textboxrect="@25,@26,@27,@28"/>
                        <v:handles>
                          <v:h position="10800,@29"/>
                        </v:handles>
                      </v:shapetype>
                      <v:shape id="shape_0" fillcolor="#ff0066" stroked="f" o:allowincell="t" style="position:absolute;left:963;top:90;width:1357;height:1467;mso-wrap-style:none;v-text-anchor:middle" type="_x0000_t18">
                        <v:fill o:detectmouseclick="t" color2="#ff99ff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333;top:490;width:616;height:666;mso-wrap-style:none;v-text-anchor:middle" type="_x0000_t18">
                        <v:fill o:detectmouseclick="t" color2="#ff99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>Настройте анимацию цветка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Добавить эффект→ Вход – Увеличе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корость</w:t>
            </w:r>
            <w:r>
              <w:rPr/>
              <w:t xml:space="preserve"> –  медленно, </w:t>
            </w:r>
            <w:r>
              <w:rPr>
                <w:b/>
              </w:rPr>
              <w:t>Начало</w:t>
            </w:r>
            <w:r>
              <w:rPr/>
              <w:t xml:space="preserve"> - после предыдуще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пируйте цветок ещё два раза. Измените немного размеры цветков. (объекты скопировались уже с анимацией)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тестируйте свою презентацию. Если надо исправьте ошибки. Демонстрация презентации - клавиша </w:t>
      </w:r>
      <w:r>
        <w:rPr>
          <w:b/>
          <w:lang w:val="en-US"/>
        </w:rPr>
        <w:t>F</w:t>
      </w:r>
      <w:r>
        <w:rPr>
          <w:b/>
        </w:rPr>
        <w:t>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1510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gi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1:06:00Z</dcterms:created>
  <dc:creator>User</dc:creator>
  <dc:description/>
  <cp:keywords/>
  <dc:language>en-US</dc:language>
  <cp:lastModifiedBy>106-1</cp:lastModifiedBy>
  <cp:lastPrinted>2010-10-22T22:41:00Z</cp:lastPrinted>
  <dcterms:modified xsi:type="dcterms:W3CDTF">2025-04-23T11:06:00Z</dcterms:modified>
  <cp:revision>2</cp:revision>
  <dc:subject/>
  <dc:title>I этап – Подготовка</dc:title>
</cp:coreProperties>
</file>